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158439768"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685028311"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29,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0:15</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